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СТВО ПО ОБРАЗОВАНИЮ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В. Борзен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 с применением дистанционных технологий специальностей 060400 – Финансы и кредит, экономика, 060500 – Бухгалтерский учет, анализ и аудит, 060600 – Мировая экономика, 060800 – Организация производства, 240400 – Организация и безопасность движения, 290700 – Теплогазоснабжение и вентиляция, 330500 – Безопасность технологических процессов и производст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51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20.1.я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39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орзенков А.В.: Теория вероятностей и математическая статистика: Учебное пособие / Белгород: изд – во БГТУ им. В.Г. Шухова, 2005,-  с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особии изложены основные понятия и методы теории вероятностей и математической статистики. Приведено большое количество задач с подробными решениями, теоретические вопросы и типовые задачи к экзамену, а также варианты контрольных заданий, предназначенных для самостоятельного реш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ебное пособие предназначено для студентов – заочников, обучающихся по дистанционным технология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51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20.1.я 7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5</w:t>
      </w:r>
    </w:p>
    <w:sectPr>
      <w:type w:val="nextPage"/>
      <w:pgSz w:w="8391" w:h="11906"/>
      <w:pgMar w:left="397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4:04:00Z</dcterms:created>
  <dc:creator>Людмила</dc:creator>
  <dc:description/>
  <dc:language>en-US</dc:language>
  <cp:lastModifiedBy>Людмила</cp:lastModifiedBy>
  <dcterms:modified xsi:type="dcterms:W3CDTF">2005-07-01T14:55:00Z</dcterms:modified>
  <cp:revision>11</cp:revision>
  <dc:subject/>
  <dc:title/>
</cp:coreProperties>
</file>